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b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23  от  27 декабря 2017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на 2018 год и плановый период 2019 и 2020 годов»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муниципальных гарантий муниципального образования Краснополянское сельское поселение на 2018 год и плановый период 2019 и 2020 год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дел 1 Перечень подлежащих предоставлению муниципальных гарантий в 2018 году и плановом периоде 2019 и 2020 год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126"/>
        <w:gridCol w:w="1559"/>
        <w:gridCol w:w="1418"/>
        <w:gridCol w:w="1559"/>
        <w:gridCol w:w="1985"/>
        <w:gridCol w:w="1701"/>
        <w:gridCol w:w="1701"/>
      </w:tblGrid>
      <w:tr>
        <w:trPr>
          <w:trHeight w:val="18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к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ль гарантирова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категории принципал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ъём гарантирован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тысячах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лиз финансо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го состояния 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условия предостав-ления муници-пальных гарантий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Общий объём бюджетных ассигнований, предусмотренных на исполнение муниципальных гарантий по возможным гарантийным случаям в 2018 году и плановом периоде 2019 и 2020 годов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3260"/>
        <w:gridCol w:w="2835"/>
        <w:gridCol w:w="2410"/>
      </w:tblGrid>
      <w:tr>
        <w:trPr>
          <w:trHeight w:val="7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и исполнения муниципальных гаранти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45:00Z</dcterms:created>
  <dc:creator>user008r</dc:creator>
  <dc:description/>
  <cp:keywords/>
  <dc:language>en-US</dc:language>
  <cp:lastModifiedBy>Дума</cp:lastModifiedBy>
  <cp:lastPrinted>2017-12-29T15:45:00Z</cp:lastPrinted>
  <dcterms:modified xsi:type="dcterms:W3CDTF">2017-12-29T10:45:00Z</dcterms:modified>
  <cp:revision>44</cp:revision>
  <dc:subject/>
  <dc:title/>
</cp:coreProperties>
</file>